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Уруссу    рег.    №    02.16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,7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16"/>
        <w:gridCol w:w="5198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п.г.т. Уруссу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Т, п.г.т. Уруссу, ул. Козина, 3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3943"/>
        <w:gridCol w:w="5245"/>
      </w:tblGrid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№ </w:t>
            </w:r>
            <w:r>
              <w:rPr>
                <w:rStyle w:val="FontStyle13"/>
              </w:rPr>
              <w:t>п/п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уллая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1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усс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Уруссу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з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Уруссу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3943"/>
        <w:gridCol w:w="5245"/>
      </w:tblGrid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з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Уруссу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усс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г.т. Уруссу, Республика Татар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К- 1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уллая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9"/>
        <w:gridCol w:w="1701"/>
        <w:gridCol w:w="1847"/>
        <w:gridCol w:w="1397"/>
        <w:gridCol w:w="2000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59"/>
        <w:gridCol w:w="1560"/>
        <w:gridCol w:w="1471"/>
        <w:gridCol w:w="1555"/>
        <w:gridCol w:w="1510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; 09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0; 12:0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20; 14:40; 16:00; 17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; 09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0; 12:0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20; 14:40; 16:00; 17: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40; 10:00; 11:20; 12:40; 14:00; 15:20; 16:40; 18: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40; 10:00; 11:20; 12:40; 14:00; 15:20; 16:40; 1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27:00Z</dcterms:created>
  <dc:creator/>
  <dc:description/>
  <dc:language>en-US</dc:language>
  <cp:lastModifiedBy/>
  <dcterms:modified xsi:type="dcterms:W3CDTF">2017-12-25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